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282"/>
        <w:gridCol w:w="90"/>
        <w:gridCol w:w="1464"/>
        <w:gridCol w:w="519"/>
        <w:gridCol w:w="408"/>
        <w:gridCol w:w="672"/>
        <w:gridCol w:w="386"/>
        <w:gridCol w:w="213"/>
        <w:gridCol w:w="692"/>
        <w:gridCol w:w="779"/>
        <w:gridCol w:w="2195"/>
        <w:gridCol w:w="239"/>
        <w:gridCol w:w="239"/>
        <w:gridCol w:w="239"/>
        <w:gridCol w:w="227"/>
        <w:gridCol w:w="12"/>
        <w:gridCol w:w="1178"/>
        <w:gridCol w:w="910"/>
        <w:gridCol w:w="270"/>
        <w:gridCol w:w="270"/>
        <w:gridCol w:w="270"/>
        <w:gridCol w:w="270"/>
        <w:gridCol w:w="137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890"/>
        <w:gridCol w:w="925"/>
        <w:gridCol w:w="925"/>
        <w:gridCol w:w="925"/>
        <w:gridCol w:w="921"/>
        <w:gridCol w:w="891"/>
      </w:tblGrid>
      <w:tr>
        <w:trPr>
          <w:trHeight w:val="255" w:hRule="atLeast"/>
        </w:trPr>
        <w:tc>
          <w:tcPr>
            <w:tcW w:w="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Перечень многоквартирных домов, в отношении которых договоры управления были расторгнуты в 2013 год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ООО УК «ЖЭУ№1»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Адрес дом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№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дом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а расторжения договора  с ООО УК ЖЭУ 1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асторжения договора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 xml:space="preserve">площадь </w:t>
            </w:r>
          </w:p>
        </w:tc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6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6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8,0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4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7,5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6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ягин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,6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4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ягин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4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4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ягин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,1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4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рн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,9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4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рн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,2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4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рн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,4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6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науль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8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5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науль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,5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5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изан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1,1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7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изан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,8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5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изан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,5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7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изан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0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7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якова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4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6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якова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3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6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якова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6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изан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3,2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8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рн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5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8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п/съезд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,2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8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кзальн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,1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8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0,4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8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и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8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9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,4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9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допитомник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8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9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1,8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9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6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09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9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1,10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январ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9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11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2,6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11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,3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12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изанск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1,4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2,14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/строительна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2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Переход на непосредственный способ управле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314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енстроя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Односторонний отказ от дом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7,13г</w:t>
            </w:r>
          </w:p>
        </w:tc>
        <w:tc>
          <w:tcPr>
            <w:tcW w:w="1194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57:00Z</dcterms:created>
  <dc:creator>yurist</dc:creator>
  <dc:description/>
  <cp:keywords/>
  <dc:language>en-US</dc:language>
  <cp:lastModifiedBy>1</cp:lastModifiedBy>
  <cp:lastPrinted>2014-03-05T14:49:00Z</cp:lastPrinted>
  <dcterms:modified xsi:type="dcterms:W3CDTF">2014-05-20T02:57:00Z</dcterms:modified>
  <cp:revision>2</cp:revision>
  <dc:subject/>
  <dc:title>По вопросу предоставления перечня многоквартирных домов находящихся на управлении ООО «УК «ЖЭУ №1» поясняем, что в соответстви</dc:title>
</cp:coreProperties>
</file>